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писок рассказов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656"/>
      </w:tblGrid>
      <w:tr>
        <w:trPr/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Красный цвет </w:t>
            </w:r>
          </w:p>
        </w:tc>
        <w:tc>
          <w:tcPr>
            <w:tcW w:w="6656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Нет, нет, и нет</w:t>
            </w:r>
          </w:p>
        </w:tc>
      </w:tr>
      <w:tr>
        <w:trPr/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00B050"/>
                <w:sz w:val="28"/>
                <w:szCs w:val="28"/>
              </w:rPr>
            </w:pPr>
            <w:r>
              <w:rPr>
                <w:b/>
                <w:color w:val="00B050"/>
                <w:sz w:val="28"/>
                <w:szCs w:val="28"/>
              </w:rPr>
              <w:t>Зеленый цвет</w:t>
            </w:r>
          </w:p>
        </w:tc>
        <w:tc>
          <w:tcPr>
            <w:tcW w:w="6656" w:type="dxa"/>
            <w:tcBorders>
              <w:top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Д</w:t>
            </w:r>
            <w:bookmarkStart w:id="0" w:name="_GoBack"/>
            <w:bookmarkEnd w:id="0"/>
            <w:r>
              <w:rPr>
                <w:highlight w:val="green"/>
              </w:rPr>
              <w:t>А!</w:t>
            </w:r>
          </w:p>
        </w:tc>
      </w:tr>
      <w:tr>
        <w:trPr/>
        <w:tc>
          <w:tcPr>
            <w:tcW w:w="268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472C4"/>
                <w:sz w:val="28"/>
                <w:szCs w:val="28"/>
              </w:rPr>
            </w:pPr>
            <w:r>
              <w:rPr>
                <w:b/>
                <w:color w:val="4472C4"/>
                <w:sz w:val="28"/>
                <w:szCs w:val="28"/>
              </w:rPr>
              <w:t>Синий цвет</w:t>
            </w:r>
          </w:p>
        </w:tc>
        <w:tc>
          <w:tcPr>
            <w:tcW w:w="6656" w:type="dxa"/>
            <w:tcBorders>
              <w:top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cyan"/>
              </w:rPr>
              <w:t>Скорее да, чем нет. В резерв.  Перечитать перед итоговым списком!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5239"/>
      </w:tblGrid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«Красный пролетарий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«Фокус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  <w:lang w:val="en-US"/>
              </w:rPr>
            </w:pPr>
            <w:r>
              <w:rPr>
                <w:color w:val="FF0000"/>
              </w:rPr>
              <w:t>,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интересная, но очень уж тягомотн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>Theurgy III: Rise of Zoteira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оде и ничего, но не цепляет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Untergeschoss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к себе, 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 у нас слон есть!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затянуто, сюжет не очень, сквозь него продираешься, как в лесу через дебри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баах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чень предсказуемо и ощущение дежа вю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вра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 где тут хоррор? Это трагедия, причем реальная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втор неизвесте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ну такое себе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йсу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вроде и сюжет, а вроде и ни о чем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лис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 такое себе, не то Кэрролл, не то личные фантазии автора, не то ИИ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лко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казуемо, 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мериканец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 где здесь настоящий хоррор?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нгелы спускаются в полден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-у-э-э.  Ощущение брезгливости после прочтения. Садизм не равно хоррор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ндрюш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казуемо, стилистика «а ля рюсс», 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нестет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хотя что-то определенно есть, но не дотянут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Ария Табиш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 разной мешанины, а сам сюжет как бы ничего. Но этого мало для хорошего рассказ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абкины таблет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к себе. Бытовуха – она и есть бытовух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абус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тилистика в духе Вия, но ничего нового и интересног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альзам души мое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Такое себе. Не зацепило.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Барахл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Определенно что-то есть. И текст цепляет. В резерв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архатный дожд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про хоррор, а закрытие гештальта. Мимо. Не цепляет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арышня, Ботан, Буга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кое себе. Не цепляет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еглы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роде и сюжетно, а вроде и все похожее уже было. 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ез яиц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0070C0"/>
              </w:rPr>
              <w:t>Безымянный бог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Сюжет угадываемый, но стилистика очень даже ничего. И финал тоже.  В резерв. Но как-то простенько всё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ерёзовый ле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. 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ирмингем, Флоренс-роад, 1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шанина, лучше бы просто про сирену сюжетную линию развили.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лизкие контакты особой степен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ничего нового и интересног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  <w:color w:val="70AD47"/>
              </w:rPr>
              <w:t>Блошиный рыно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По названию сюжет угадываем, но вот чтение реально затягивает, несмотря на отдельные незначительные провалы текста в болото и тягомотину. Но в целом - понравилось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ог Терро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мо, не нужно мешать политику-историю и хоррор, получается такое себе чтив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ока попарез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проходной текст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ольшая дружная семь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вроде и сюжет есть, а вроде в целом и ни о чем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орухто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из серии «прочитал и забыл сразу же»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рем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ак себе, больше про ошибки молодости и чувство вины. Где хоррор?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Буря в консервной банк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Вроде и ничего, но сюжет близок к версии по типу «10 негритят».  Хотя…   Перечитать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утыл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се похожее было, было, было…   И будет. И снова мешанина с добавлением истории-политики. 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ывших буллеров не бывае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 снова гештальты. 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Быстрее ветр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корее, это грустная житейская история.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 паутин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Вроде и текст есть, а вроде и ни о чем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 последний пу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 туалет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ой-то буллинг, но не хоррор. Мим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аза Велизар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текст проходной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  <w:t>Вверх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Определенно что-то затягивающее в этом рассказе есть. Достаточно динамичный сюжет и неплохой текст.  Да 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езде живут люд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 xml:space="preserve">Зацепило, хотя сюжет как бы и не совсем в тему.  В резерв!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ерзил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ечная сла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у такое себе, да и зачем Вечный огонь в текст вклинивать, тоже неясно.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изитё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чень ожидаемо и угадываемо по названию. Не зацепило. Мим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нутр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кая-то мешанина в сюжете. 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одолаз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 И в ходе всего чтения было ожидание, что появится персонаж по типу Лапшенниковой из «Мастера и Маргариты». 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озьми меня за руку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 такое себе с элементами (псевдо)философских рассуждений.  Мим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Воп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 xml:space="preserve">Полная мешанина и ошибки в тексте, но сюжет реально затягивает и цепляет.  В резерв!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опящая тишина Океа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се, что осталос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мо. Очень тягомотно и затянуто. И скучн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сегда в наличии свежее мяс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 заголовку думалось о совсем другом сюжете, по факту – как бы ни о чем и ощущение дежа вю.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сегда рядо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южет легко угадываем, поэтому и неинтересен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b/>
                <w:b/>
                <w:color w:val="3366FF"/>
              </w:rPr>
            </w:pPr>
            <w:r>
              <w:rPr>
                <w:b/>
                <w:color w:val="3366FF"/>
              </w:rPr>
              <w:t>Вы бывали в Вимерске?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 xml:space="preserve">Вроде и угадываемо, но реально динамично. В резерв!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Высокий бледнолицый господи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имо, просто проходной текст.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возди, бритвы, булавки и немного чёрных нито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и при чем тут Дагестан? Логичнее было сюжет в нейтральной локации развить. 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де заканчиваются сны?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 такое себе.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енас Пертурбэйшн!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лубже д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цепляет.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олос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цепляет. 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ореч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зацепило. По стилистике и сюжету очень похоже на Водолазов. Возможно, у рассказов один автор.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ость пустын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чень ожидаемо и предсказуемо. 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ребень Венер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Мим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рехи будущег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И снова тематика ВОВ, зачем это?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Гримерка Дьявол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да и сюжет предсказуем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а не оскудеет рука дающего…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а придёт Тьм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войн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евочка, которая лопала пузыр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Послевкусие после чтения и особенно после концовки  – неприятное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Дегенерац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В целом предсказуемо, но нет затянутости и хороший слог. В резерв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елириу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скорее, больше для криминальной хроники подходит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етские забав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жекпо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иа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ирджо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обрый мишка, или мягкие лапки ноч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орогая, это не я!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Доставоч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Есенин-Вят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 xml:space="preserve">Так и не понятен смысл названия, с таким же успехом можно было назвать корабли и другими фамилиями-городами, а вот сюжет очень даже ничего. В резерв!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Еще один прекрасный блюз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Жажд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Вроде начало и интересное, а потом мешанина из всяко-разног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Жамб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Жданоч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Же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Женщина как ми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ЖКУ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авяз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аписка наблюдател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зацепило, а сюжет очень похож на тексты некоторых книг блогера Макса Максимова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астоль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ачарованны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ваный ужа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вонок Сатан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еркало моей душ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скучновато и затянут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ЗИ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Есть некоторое ощущение дежа вю, но вот все остальное – в целом норм, хоть и простенько.  В резерв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360" w:hanging="0"/>
              <w:contextualSpacing/>
              <w:rPr>
                <w:highlight w:val="green"/>
              </w:rPr>
            </w:pPr>
            <w:r>
              <w:rPr>
                <w:highlight w:val="cyan"/>
              </w:rPr>
              <w:t>98.Зно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cyan"/>
              </w:rPr>
              <w:t>И снова ощущение дежа вю. То ли от сюжета, то ли от нечисти.  Но запомнилось. Пусть пока будет в резерве</w:t>
            </w:r>
            <w:r>
              <w:rPr/>
              <w:t xml:space="preserve">.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олото тайг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Зона комфорт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Игра вслепую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При чтении не покидало ощущение некой психоделичности, но слог и сюжет почти отличные. В резерв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Игрушечный со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Игрушки не плачу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Концовка вообще треш, и снова повторюсь: садизм не равно хоррор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Игры безликих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Вроде и намешано, но в сюжете определенно что-то есть. В резерв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Из бутыл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чистая бытовух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Индикатор домашней сигнализации светился зелены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, тоже бытовух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История смотрител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Скучновато и затянут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Ифри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Не зацепило.  Да и призраки «Зимней вишни» и «Хромой лошади»  никуда не делись, хоть о них прямо в тексте ничего нет.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 Артезиану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ага Ти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Как выбрать настоящее влагалище волчицы и не купить собачь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В резерв! Динамично и неплохой слог. Хотя ближе к финалу уже самостоятельного догадываешься о нем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алл-цент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у такое себе, туалетная тема и хоррор в принципе мало связаны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вартирн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Квартирный вопро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cyan"/>
              </w:rPr>
              <w:t>Очень похоже, что тот же автор, что и у рассказа ЗИЛ (п.97 выше). Идея и канва сюжетов этих рассказов в целом совпадают.  В резерв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ел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гда жужжит мух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Это просто бытовух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з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Это что-то с чем-то, как говорится. В целом мы имеем  набор мешанины разных тематик и сюжетных линий. Логика изложения и шаблон ее построения – на уровне небезызвестного письма из Простоквашино.  По тексту заметно,  что автору зачастую не хватает просто элементарных знаний в различных областях, возможно, в силу молодости, возможно, по другим причинам.  При этом в тексте просто  КУЧА  ошибок (и пунктуационных, и орфографических, и логических, и стилистических) и очень много ляпов. Точнее, весь текст в 14 страниц – один большой пер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 субъективного:  задуманная страшность и свирепость  сюжета полностью нивелируется смехом, который при чтении раздавался неприлично часто. Сложилось ощущение, что автор не то просто прикалывается, не то на самом деле имеет своеобразное нешаблонное мышление и логику, которые могут понять не все стандартно одаренные читате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..спустя тридцать три удара </w:t>
            </w:r>
            <w:r>
              <w:rPr>
                <w:rFonts w:cs="Times New Roman"/>
              </w:rPr>
              <w:t>[по шее]</w:t>
            </w:r>
            <w:r>
              <w:rPr/>
              <w:t xml:space="preserve"> ее голова слетела с плеч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глаза девочки бегали туда-сюда, пока не вылетели из глазни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на полу вместо рвоты лежала мертвая ко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.. ее потащили туда, тыкая в нее факелами и виллами» </w:t>
            </w:r>
            <w:r>
              <w:rPr>
                <w:rFonts w:cs="Times New Roman"/>
              </w:rPr>
              <w:t>[ именно так в тексте: виЛЛами]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«я сломала ей шею и достала голову с позвоночником»  и т.п. и т.д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езюме – это практически идеальный образец того, как не надо писАть для ССК. И вообще писАть. Лучше бы не надо. В нашем замечательном мире есть много других направлений для самовыражения и демонстрации других талантов, которые наверняка у автора есть.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лендо во власти Упыр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лодец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мари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рн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роб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ролева облако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Король Зол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>Классный текст! Стилистика в целом очень хорошо проработанная, да и тема посмертия отработана также очень прилично. Текст неуловимо пересекается с прошлогодним Стерпится-слюбится, хотя сюжеты разные. Еще момент:  частично текст очень напомнил сюжет одного из произведений Бориса Лавренева про пацанов-чистильщиков пароходных труб, но это ощущение дежа вю ничуть не портит общее впечатление. Про рассказ думалось даже на следующий день после прочтения. Вот он реально зацепил. ДА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смическая дич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Космоволки!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Простенько, но очень затягивает.  Это был бы отличный сюжет для комикса или детской ССК. В резерв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стяная ру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тлова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ошмар Нелетающи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расная гор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расная ковровая дорож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расно-зелёный людоед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Но чем-то напомнило один из первых фильмов Хичкока, который про растение-людоед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расота в заброшенной деревне под Тверью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рестна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рысоло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рысяти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. Хотя тема школьного буллинга в наше время актуальна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то за рулём?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укловод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Кукушки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Лабиринт разума: тайна острова Кант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Вроде и сюжет динамичный, и текст не слишком  занудный, и герои не совсем шаблонные, но кажется, что чего-то все-таки не хватает.  Местами ощущалась похожесть  с начальными книгами поттерианы. Ну и сам Кант с его трансцендентальным воображением и «Критикой чистого разума», которую читали (и поняли) далеко не все (а если точнее, то очень и очень  немногие)   – тоже сильно на любителя. Пока – в резерв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Лагерь "Чайка"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стенькие страшилки из пионерского детства не то эпохи позднего застоя, не то сразу после нее, но при этом вожатые играют в пасьянс. По ощущениям в  целом -  прочитать и забыть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Ледяная де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 снова сюжет в стиле деревенского детектива эпохи прошлых веков. В целом угадываемо и не цепляет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green"/>
              </w:rPr>
            </w:pPr>
            <w:r>
              <w:rPr>
                <w:highlight w:val="green"/>
              </w:rPr>
              <w:t>Лепрозорий «Мейнадос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green"/>
              </w:rPr>
            </w:pPr>
            <w:r>
              <w:rPr>
                <w:highlight w:val="green"/>
              </w:rPr>
              <w:t xml:space="preserve">По ощущениям данный текст в стиле «кручу-верчу, запутать хочу». Но при этом было полное погружение в текст, практически по типу квеста. Что-то показалось недопонятым, но тематика старой доброй Англии обычно беспроигрышна, если речь идет о жанре хоррора.  Да! 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Ле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Вот заголовок ну совсем не соответствует содержанию. Просится другой. Типа «Царь-рыба». Но тогда будет отсылка к Виктору Астафьеву, книги которого совсем о другом . Текст в целом хорош, сюжет тоже. В резерв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Лес единорог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Леши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зацепило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Лудома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щущение дежа вю и угадываемый сюжет.  Не цепляет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Лучшее воспоминани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 совсем в тему хоррора. Нечто бытовое-криминальное с финальными вкраплениями сотрудников силовых структур. 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highlight w:val="cyan"/>
              </w:rPr>
            </w:pPr>
            <w:r>
              <w:rPr>
                <w:highlight w:val="cyan"/>
              </w:rPr>
              <w:t>Магазин злодейст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highlight w:val="cyan"/>
              </w:rPr>
            </w:pPr>
            <w:r>
              <w:rPr>
                <w:highlight w:val="cyan"/>
              </w:rPr>
              <w:t>Вот реально читалось на одном дыхании и не хватило текста. Окончание показалось немного скомканным и куцым, тем более, что количество смертных грехов больше, чем шесть. Но сюжет по-своему оригинален. В резерв!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Магазин ночных кошмаро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 фоне предыдущего магазинного рассказа явно проигрывает. 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  <w:t>Май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ного букв, сюжет предсказуем и очень затянут. Не зацепило.</w:t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айские мая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едальо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едведиц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едвежий уго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едитац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ерзос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ертвая Голо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ёртвое Желез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ертвячих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ладенчика хочетс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ой дом — моя осаждённая крепос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ой домашний Монст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онохро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ороз крепчал...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ортид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ракосеич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ы проспали Апокалипси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Мяв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а донышк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аверху никого не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айдись, монета!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ачало конц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е бойс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е подведу!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е положен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евестуш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евинен лишь в мечтах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ежн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ечаянный попутч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икудышни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ово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овомиров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очь в музе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НУЧК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 чём молчит зеркал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азис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братный отсче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вцы святого Яко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гненный маскарад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днажды туманной ночью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на здес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нлай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но в вод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слепленный тьмо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т страха худею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тель «Новая жизнь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Отражение смер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адение Мирового древа Иггдрасил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ауки в банк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екл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еснь Сирен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етл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итербурст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лакальщиц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ленники Купальной ноч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лоть кормяща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лутофоб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лющ по соседству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водыр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греб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д снегом нет алиб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дводны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дмен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дстрекател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езд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керный То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перёк живому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ра отдохну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следний жител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следний эфи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следняя кукла мастер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следняя сказка болотных топе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стоянный Клиен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теряш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целуй лами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очи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ав ли Фёдор Михалыч?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авила жизни в деревн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аздники, праздники!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израчный Локомоти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илипал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иходите за острыми ощущениям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оводн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оделкин лог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оклятие усадьб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омете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осто игр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рячься, стукач!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сиходелири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усть собаки вершат правосуди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уть Агат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челоед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Пять леденцов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Раскопки в фамильном поместь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Рассе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Ровно в полден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Рогал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Розыгрыш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Руфф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Рыбья голо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Рыж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амый лучши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амый ужасный сценари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вадьба под виселице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вет вдал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егодня ядовитое неб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ело Хмуро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ердцеед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иквел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иняя пап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казка о волках и медведях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квозь тьму я проведу твой све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квозь чёрный шаныра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кинволке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ки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кользкая тем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крип-скрип. Клац-клац-клац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лепая реальнос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ли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мотрящий Извн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мрад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оветское озер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опел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СС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текляш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трашная Легенда Старого Орхея – Мариан Немило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трашные люд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У-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Счастье пахнет кровью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ак и живе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анеч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атуировки: плюсы, минусы, подводные камн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еатр кукольного зрител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ень, что растет в тен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еплотрасс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ихая ноч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о было зл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оня из хтон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опо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от старый латунный кофейн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рапеза мав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ретья жерт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ри дня и три ноч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рой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уманно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ы не сможешь закрича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Ты утопил меня в прошлую среду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айт-Пирс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дел-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дивительная малютка Марин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жас этажом выше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жи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йагалык не верит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ле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рага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роборос Смерт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Услуги дантиста бесплатн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Фальшивый Сант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Фантаз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Фляг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Формула Гайер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Фуг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Холод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Холод иллюзи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Холодильн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Хорошая мар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Хочу быть свободно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Хочу верить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Храм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Христианин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арская башн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вети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ветник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веток оазиса Калхаб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ена бессмерт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ех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еховой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икад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Цыплёнок П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ерв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ерная мет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ернильное неб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ерно-желтые женщины Альберта Потеряев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ёрные бабочк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ерные Ел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етыре карт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окнута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Чужая под взглядом тишины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Шеста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Шоколадная фабри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Ыр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Эволюци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Экзаменатор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Эффект Вериго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Эхо моровой язвы: время чумы в Твери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Я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contextualSpacing/>
              <w:rPr/>
            </w:pPr>
            <w:r>
              <w:rPr/>
              <w:t>Яшка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宋体;Arial Unicode MS"/>
      <w:color w:val="auto"/>
      <w:kern w:val="2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libri Light" w:hAnsi="Calibri Light" w:eastAsia="宋体;Arial Unicode MS" w:cs="宋体;Arial Unicode MS"/>
      <w:color w:val="2F5496"/>
      <w:kern w:val="2"/>
      <w:sz w:val="40"/>
      <w:szCs w:val="40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libri Light" w:hAnsi="Calibri Light" w:eastAsia="宋体;Arial Unicode MS" w:cs="宋体;Arial Unicode MS"/>
      <w:color w:val="2F5496"/>
      <w:kern w:val="2"/>
      <w:sz w:val="32"/>
      <w:szCs w:val="32"/>
      <w:lang w:val="ru-RU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ascii="Calibri" w:hAnsi="Calibri" w:eastAsia="宋体;Arial Unicode MS" w:cs="宋体;Arial Unicode MS"/>
      <w:color w:val="2F5496"/>
      <w:kern w:val="2"/>
      <w:sz w:val="28"/>
      <w:szCs w:val="28"/>
      <w:lang w:val="ru-RU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ascii="Calibri" w:hAnsi="Calibri" w:eastAsia="宋体;Arial Unicode MS" w:cs="宋体;Arial Unicode MS"/>
      <w:i/>
      <w:iCs/>
      <w:color w:val="2F5496"/>
      <w:kern w:val="2"/>
      <w:sz w:val="24"/>
      <w:szCs w:val="22"/>
      <w:lang w:val="ru-RU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ascii="Calibri" w:hAnsi="Calibri" w:eastAsia="宋体;Arial Unicode MS" w:cs="宋体;Arial Unicode MS"/>
      <w:color w:val="2F5496"/>
      <w:kern w:val="2"/>
      <w:sz w:val="24"/>
      <w:szCs w:val="22"/>
      <w:lang w:val="ru-RU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ascii="Calibri" w:hAnsi="Calibri" w:eastAsia="宋体;Arial Unicode MS" w:cs="宋体;Arial Unicode MS"/>
      <w:i/>
      <w:iCs/>
      <w:color w:val="595959"/>
      <w:kern w:val="2"/>
      <w:sz w:val="24"/>
      <w:szCs w:val="22"/>
      <w:lang w:val="ru-RU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ascii="Calibri" w:hAnsi="Calibri" w:eastAsia="宋体;Arial Unicode MS" w:cs="宋体;Arial Unicode MS"/>
      <w:color w:val="595959"/>
      <w:kern w:val="2"/>
      <w:sz w:val="24"/>
      <w:szCs w:val="22"/>
      <w:lang w:val="ru-RU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0" w:after="0"/>
      <w:outlineLvl w:val="7"/>
    </w:pPr>
    <w:rPr>
      <w:rFonts w:ascii="Calibri" w:hAnsi="Calibri" w:eastAsia="宋体;Arial Unicode MS" w:cs="宋体;Arial Unicode MS"/>
      <w:i/>
      <w:iCs/>
      <w:color w:val="272727"/>
      <w:kern w:val="2"/>
      <w:sz w:val="24"/>
      <w:szCs w:val="22"/>
      <w:lang w:val="ru-RU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0" w:after="0"/>
      <w:outlineLvl w:val="8"/>
    </w:pPr>
    <w:rPr>
      <w:rFonts w:ascii="Calibri" w:hAnsi="Calibri" w:eastAsia="宋体;Arial Unicode MS" w:cs="宋体;Arial Unicode MS"/>
      <w:color w:val="272727"/>
      <w:kern w:val="2"/>
      <w:sz w:val="24"/>
      <w:szCs w:val="22"/>
      <w:lang w:val="ru-RU" w:bidi="ar-SA"/>
    </w:rPr>
  </w:style>
  <w:style w:type="character" w:styleId="Style5">
    <w:name w:val="Основной шрифт абзаца"/>
    <w:qFormat/>
    <w:rPr>
      <w:rFonts w:ascii="Times New Roman" w:hAnsi="Times New Roman" w:eastAsia="Calibri" w:cs="宋体;Arial Unicode MS"/>
      <w:kern w:val="2"/>
      <w:sz w:val="24"/>
      <w:szCs w:val="22"/>
      <w:lang w:val="ru-RU" w:bidi="ar-SA"/>
    </w:rPr>
  </w:style>
  <w:style w:type="character" w:styleId="10">
    <w:name w:val=" Знак10"/>
    <w:basedOn w:val="Style5"/>
    <w:qFormat/>
    <w:rPr>
      <w:rFonts w:ascii="Calibri Light" w:hAnsi="Calibri Light" w:eastAsia="宋体;Arial Unicode MS" w:cs="宋体;Arial Unicode MS"/>
      <w:color w:val="2F5496"/>
      <w:kern w:val="2"/>
      <w:sz w:val="40"/>
      <w:szCs w:val="40"/>
      <w:lang w:val="ru-RU" w:bidi="ar-SA"/>
    </w:rPr>
  </w:style>
  <w:style w:type="character" w:styleId="9">
    <w:name w:val=" Знак9"/>
    <w:basedOn w:val="Style5"/>
    <w:qFormat/>
    <w:rPr>
      <w:rFonts w:ascii="Calibri Light" w:hAnsi="Calibri Light" w:eastAsia="宋体;Arial Unicode MS" w:cs="宋体;Arial Unicode MS"/>
      <w:color w:val="2F5496"/>
      <w:kern w:val="2"/>
      <w:sz w:val="32"/>
      <w:szCs w:val="32"/>
      <w:lang w:val="ru-RU" w:bidi="ar-SA"/>
    </w:rPr>
  </w:style>
  <w:style w:type="character" w:styleId="8">
    <w:name w:val=" Знак8"/>
    <w:basedOn w:val="Style5"/>
    <w:qFormat/>
    <w:rPr>
      <w:rFonts w:ascii="Calibri" w:hAnsi="Calibri" w:eastAsia="宋体;Arial Unicode MS" w:cs="宋体;Arial Unicode MS"/>
      <w:color w:val="2F5496"/>
      <w:kern w:val="2"/>
      <w:sz w:val="28"/>
      <w:szCs w:val="28"/>
      <w:lang w:val="ru-RU" w:bidi="ar-SA"/>
    </w:rPr>
  </w:style>
  <w:style w:type="character" w:styleId="7">
    <w:name w:val=" Знак7"/>
    <w:basedOn w:val="Style5"/>
    <w:qFormat/>
    <w:rPr>
      <w:rFonts w:ascii="Calibri" w:hAnsi="Calibri" w:eastAsia="宋体;Arial Unicode MS" w:cs="宋体;Arial Unicode MS"/>
      <w:i/>
      <w:iCs/>
      <w:color w:val="2F5496"/>
      <w:kern w:val="2"/>
      <w:sz w:val="24"/>
      <w:szCs w:val="22"/>
      <w:lang w:val="ru-RU" w:bidi="ar-SA"/>
    </w:rPr>
  </w:style>
  <w:style w:type="character" w:styleId="6">
    <w:name w:val=" Знак6"/>
    <w:basedOn w:val="Style5"/>
    <w:qFormat/>
    <w:rPr>
      <w:rFonts w:ascii="Calibri" w:hAnsi="Calibri" w:eastAsia="宋体;Arial Unicode MS" w:cs="宋体;Arial Unicode MS"/>
      <w:color w:val="2F5496"/>
      <w:kern w:val="2"/>
      <w:sz w:val="24"/>
      <w:szCs w:val="22"/>
      <w:lang w:val="ru-RU" w:bidi="ar-SA"/>
    </w:rPr>
  </w:style>
  <w:style w:type="character" w:styleId="5">
    <w:name w:val=" Знак5"/>
    <w:basedOn w:val="Style5"/>
    <w:qFormat/>
    <w:rPr>
      <w:rFonts w:ascii="Calibri" w:hAnsi="Calibri" w:eastAsia="宋体;Arial Unicode MS" w:cs="宋体;Arial Unicode MS"/>
      <w:i/>
      <w:iCs/>
      <w:color w:val="595959"/>
      <w:kern w:val="2"/>
      <w:sz w:val="24"/>
      <w:szCs w:val="22"/>
      <w:lang w:val="ru-RU" w:bidi="ar-SA"/>
    </w:rPr>
  </w:style>
  <w:style w:type="character" w:styleId="4">
    <w:name w:val=" Знак4"/>
    <w:basedOn w:val="Style5"/>
    <w:qFormat/>
    <w:rPr>
      <w:rFonts w:ascii="Calibri" w:hAnsi="Calibri" w:eastAsia="宋体;Arial Unicode MS" w:cs="宋体;Arial Unicode MS"/>
      <w:color w:val="595959"/>
      <w:kern w:val="2"/>
      <w:sz w:val="24"/>
      <w:szCs w:val="22"/>
      <w:lang w:val="ru-RU" w:bidi="ar-SA"/>
    </w:rPr>
  </w:style>
  <w:style w:type="character" w:styleId="3">
    <w:name w:val=" Знак3"/>
    <w:basedOn w:val="Style5"/>
    <w:qFormat/>
    <w:rPr>
      <w:rFonts w:ascii="Calibri" w:hAnsi="Calibri" w:eastAsia="宋体;Arial Unicode MS" w:cs="宋体;Arial Unicode MS"/>
      <w:i/>
      <w:iCs/>
      <w:color w:val="272727"/>
      <w:kern w:val="2"/>
      <w:sz w:val="24"/>
      <w:szCs w:val="22"/>
      <w:lang w:val="ru-RU" w:bidi="ar-SA"/>
    </w:rPr>
  </w:style>
  <w:style w:type="character" w:styleId="2">
    <w:name w:val=" Знак2"/>
    <w:basedOn w:val="Style5"/>
    <w:qFormat/>
    <w:rPr>
      <w:rFonts w:ascii="Calibri" w:hAnsi="Calibri" w:eastAsia="宋体;Arial Unicode MS" w:cs="宋体;Arial Unicode MS"/>
      <w:color w:val="272727"/>
      <w:kern w:val="2"/>
      <w:sz w:val="24"/>
      <w:szCs w:val="22"/>
      <w:lang w:val="ru-RU" w:bidi="ar-SA"/>
    </w:rPr>
  </w:style>
  <w:style w:type="character" w:styleId="1">
    <w:name w:val=" Знак1"/>
    <w:basedOn w:val="Style5"/>
    <w:qFormat/>
    <w:rPr>
      <w:rFonts w:ascii="Calibri Light" w:hAnsi="Calibri Light" w:eastAsia="宋体;Arial Unicode MS" w:cs="宋体;Arial Unicode MS"/>
      <w:spacing w:val="-10"/>
      <w:kern w:val="2"/>
      <w:sz w:val="56"/>
      <w:szCs w:val="56"/>
      <w:lang w:val="ru-RU" w:bidi="ar-SA"/>
    </w:rPr>
  </w:style>
  <w:style w:type="character" w:styleId="Style6">
    <w:name w:val=" Знак"/>
    <w:basedOn w:val="Style5"/>
    <w:qFormat/>
    <w:rPr>
      <w:rFonts w:ascii="Calibri" w:hAnsi="Calibri" w:eastAsia="宋体;Arial Unicode MS" w:cs="宋体;Arial Unicode MS"/>
      <w:color w:val="595959"/>
      <w:spacing w:val="15"/>
      <w:kern w:val="2"/>
      <w:sz w:val="28"/>
      <w:szCs w:val="28"/>
      <w:lang w:val="ru-RU" w:bidi="ar-SA"/>
    </w:rPr>
  </w:style>
  <w:style w:type="character" w:styleId="21">
    <w:name w:val="Цитата 2 Знак"/>
    <w:basedOn w:val="Style5"/>
    <w:qFormat/>
    <w:rPr>
      <w:rFonts w:ascii="Times New Roman" w:hAnsi="Times New Roman" w:eastAsia="Calibri" w:cs="宋体;Arial Unicode MS"/>
      <w:i/>
      <w:iCs/>
      <w:color w:val="404040"/>
      <w:kern w:val="2"/>
      <w:sz w:val="24"/>
      <w:szCs w:val="22"/>
      <w:lang w:val="ru-RU" w:bidi="ar-SA"/>
    </w:rPr>
  </w:style>
  <w:style w:type="character" w:styleId="Style7">
    <w:name w:val="Сильное выделение"/>
    <w:basedOn w:val="Style5"/>
    <w:qFormat/>
    <w:rPr>
      <w:rFonts w:ascii="Times New Roman" w:hAnsi="Times New Roman" w:eastAsia="Calibri" w:cs="宋体;Arial Unicode MS"/>
      <w:i/>
      <w:iCs/>
      <w:color w:val="2F5496"/>
      <w:kern w:val="2"/>
      <w:sz w:val="24"/>
      <w:szCs w:val="22"/>
      <w:lang w:val="ru-RU" w:bidi="ar-SA"/>
    </w:rPr>
  </w:style>
  <w:style w:type="character" w:styleId="Style8">
    <w:name w:val="Выделенная цитата Знак"/>
    <w:basedOn w:val="Style5"/>
    <w:qFormat/>
    <w:rPr>
      <w:rFonts w:ascii="Times New Roman" w:hAnsi="Times New Roman" w:eastAsia="Calibri" w:cs="宋体;Arial Unicode MS"/>
      <w:i/>
      <w:iCs/>
      <w:color w:val="2F5496"/>
      <w:kern w:val="2"/>
      <w:sz w:val="24"/>
      <w:szCs w:val="22"/>
      <w:lang w:val="ru-RU" w:bidi="ar-SA"/>
    </w:rPr>
  </w:style>
  <w:style w:type="character" w:styleId="Style9">
    <w:name w:val="Сильная ссылка"/>
    <w:basedOn w:val="Style5"/>
    <w:qFormat/>
    <w:rPr>
      <w:rFonts w:ascii="Times New Roman" w:hAnsi="Times New Roman" w:eastAsia="Calibri" w:cs="宋体;Arial Unicode MS"/>
      <w:b/>
      <w:bCs/>
      <w:smallCaps/>
      <w:color w:val="2F5496"/>
      <w:spacing w:val="5"/>
      <w:kern w:val="2"/>
      <w:sz w:val="24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宋体;Arial Unicode MS" w:cs="宋体;Arial Unicode MS"/>
      <w:spacing w:val="-10"/>
      <w:kern w:val="2"/>
      <w:sz w:val="56"/>
      <w:szCs w:val="56"/>
      <w:lang w:val="ru-RU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56" w:before="0" w:after="160"/>
    </w:pPr>
    <w:rPr>
      <w:rFonts w:ascii="Calibri" w:hAnsi="Calibri" w:eastAsia="宋体;Arial Unicode MS" w:cs="宋体;Arial Unicode MS"/>
      <w:color w:val="595959"/>
      <w:spacing w:val="15"/>
      <w:kern w:val="2"/>
      <w:sz w:val="28"/>
      <w:szCs w:val="28"/>
      <w:lang w:val="ru-RU" w:bidi="ar-SA"/>
    </w:rPr>
  </w:style>
  <w:style w:type="paragraph" w:styleId="11">
    <w:name w:val="Цитата1"/>
    <w:basedOn w:val="Normal"/>
    <w:next w:val="Normal"/>
    <w:qFormat/>
    <w:pPr>
      <w:spacing w:lineRule="auto" w:line="256" w:before="160" w:after="160"/>
      <w:jc w:val="center"/>
    </w:pPr>
    <w:rPr>
      <w:rFonts w:ascii="Times New Roman" w:hAnsi="Times New Roman" w:eastAsia="Calibri" w:cs="宋体;Arial Unicode MS"/>
      <w:i/>
      <w:iCs/>
      <w:color w:val="404040"/>
      <w:kern w:val="2"/>
      <w:sz w:val="24"/>
      <w:szCs w:val="22"/>
      <w:lang w:val="ru-RU" w:bidi="ar-SA"/>
    </w:rPr>
  </w:style>
  <w:style w:type="paragraph" w:styleId="Style1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宋体;Arial Unicode MS"/>
      <w:kern w:val="2"/>
      <w:sz w:val="24"/>
      <w:szCs w:val="22"/>
      <w:lang w:val="ru-RU" w:bidi="ar-SA"/>
    </w:rPr>
  </w:style>
  <w:style w:type="paragraph" w:styleId="Style11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lineRule="auto" w:line="256" w:before="360" w:after="360"/>
      <w:ind w:left="864" w:right="864" w:hanging="0"/>
      <w:jc w:val="center"/>
    </w:pPr>
    <w:rPr>
      <w:rFonts w:ascii="Times New Roman" w:hAnsi="Times New Roman" w:eastAsia="Calibri" w:cs="宋体;Arial Unicode MS"/>
      <w:i/>
      <w:iCs/>
      <w:color w:val="2F5496"/>
      <w:kern w:val="2"/>
      <w:sz w:val="24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12:00:00Z</dcterms:created>
  <dc:creator>Ирина Парфенова</dc:creator>
  <dc:description/>
  <dc:language>en-US</dc:language>
  <cp:lastModifiedBy>1</cp:lastModifiedBy>
  <dcterms:modified xsi:type="dcterms:W3CDTF">2025-04-13T19:27:00Z</dcterms:modified>
  <cp:revision>45</cp:revision>
  <dc:subject/>
  <dc:title>Список расска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efdeab1a04b029a04f9c051562acc</vt:lpwstr>
  </property>
</Properties>
</file>